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560459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24248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31871197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